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ASSICAL.C module deals with the calculation of th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tableaux and characters of the irreducibl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lassi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first gives a very brief description of the labell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presentations of classical groups in terms of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n describes the SYMMETRICA routines which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, standard tableaux and characters of all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 of the classical groups. Finally,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example programs which make us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cases, the set of irreducible representations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may be naturally indexed by a subset of the set of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 partitions (for the spin representations of O(n))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(for some O(n) representations). This labell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scribed in [BKW83], [Wy92], [We9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[We92] (see chapter 2), the specification of the irreduc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lightly different to the others for certain modules of O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ly, in [BKW83] and [Wy92], an asterisk is used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 of O(n) which are associate (differ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determinant of the group element) whereas in [We92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representations are labelled by differen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tter notation is adhered to in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case where a partition alone does not serve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the representation is for SO(2r) ordinar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partition has exactly r non-zero parts, and for all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 of SO(2r). In such cases, there are two in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 corresponding to the partition in ques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representations are usually distinguished by aug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label with + or -. These two representa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and so are not distinguished in the dimensio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resentation labels are summarised here where th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p=(p(1),p(2),...,p(s)) has s non-zero parts and its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'=(p'(1),p'(2)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inar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L(n)    |  p : s&lt;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(2r)   |  p : s&lt;=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(2r+1) |  p : s&lt;=r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(n)     |  p : p'(1)+p'(2)&lt;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(2r+1) |  p : s&lt;=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(2r)   |  p : s&lt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p+ : s=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p- : s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in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(2r+1)  |  p : s&lt;=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(2r)    |  p : s&lt;=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(2r+1) |  p : s&lt;=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(2r)   |  p+ : s&lt;=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p- : s&lt;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hough Sp(2r+1) is not defined, remarkably the formulae for S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hether n is even or od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labelling schemes, the spin representations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rdinary representations either by appending a Del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label, or by increasing each of the first [n/2] parts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t) by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mension calculation is based on a hook-length formula. For GL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first described in [Ro58]. For Sp(2r), O(n) and the sp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(n), the formulae were first given in [EK7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tableaux for GL(n) are the well-known "semi-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x. For Sp(n), the tableaux were first given in [Ki7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pin cases of O(n), they were first given in [KE83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y transition to the spin cases of SO(n) is given in [We92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aux for the ordinary cases of O(n) and SO(n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defined in [We92] and [KW93], but based on some tabl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octor [Pr95]. In each case, the standard tableaux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s of the representation. Moreover, as then follow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andard tableaux is equal to the dimen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case where the empty partition is given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tableaux calculating routines, in the non-spin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nience, a single tableau of shape (1) and entry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In the spin cases, each tens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 is also of this form. This should cause no difficul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representation, the character is calculated by su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all standard tableaux, a monomial (the weight) form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. The monomial is formed by multiplying together x_i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ppearing in the tableau. A negative entry contributes (x_i)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try in a half box (for the spin representations) con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_i)^(1/2) or (x_i)^(-1/2). In the case of the spin re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btained from the character routines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nents doubled so that integers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is process of summing over standard tableaux actually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often clear from the original derivat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x. Nonetheless, this and all the above is detailed in [We92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identally, in [We92], the standard tableaux ar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convenient basis for the irreducible modules themselves.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, explicit matrix representations are readily calcu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each dimension, tableaux generation or charac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, as arguments, three allocated SYMMETRICA objec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object giving the n in GL(n), Sp(n), O(n) or SO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is a PARTITION object specifying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is an EMPTY object through which the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n it is necessary to distinguish between the + or -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cases for SO(2r), an extra INTEGER argu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value should be +1 or -1 to indicate either of the two ca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the dimension routines, this result becom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LONGINT object containing the result. In the other routi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a LIST object. For the character routines,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is a POLYNOM object. For the ordinary tableaux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each element in the list is a TABLEAUX. For spin table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lement is a MONOM, each component of which is a TABLE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by distinguishing the half-box and whole-box parts of the sp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KW83] G.R.E. Black, R.C. King and B.G. Wybo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ronecker Products for Compact Semisimple Li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 Phys. A: Math. Gen. 16 (1983), 1555--1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y92] B.G. Wybo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ur: an interactive programme for calculating properties of Li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gramme manual),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e92] T.A. Wel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D thesis, University of Southampton,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58] G. de B.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mark by Philip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. Math. Bull. 1 (1958), 21-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K79] N. El-Samra and R.C.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mensions of Irreducible Representations of the Classical Li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 Phys. A: Math. Gen. 12 (1979), 2317--2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i76] R.C. King, Weight Multiplicities for the Classical Group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cture notes in Physics 50 (1976), 490--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E83] R.C. King and N.G.I. El-Shark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Young Tableaux and Weight Multiplicities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 Phys. A16 (1983), 3153--3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W93] R.C. King and T.A. Wel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ruction of Orthogonal Group Modules Using Table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. and Mult. Alg. 33 (1993), 251--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95] R.A. Pr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ng Tableaux, Gelfand Patterns, and Branch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ical Li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Alg. 164 (1994), 299-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follow routines to calculate dimensions of classical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l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dimension of the representation of G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led by the partition. If the number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eds n, then an ERRO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 that each irreducible representation of GL(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ociate to one labelled by a partition with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n parts (and indeed to one with less than n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dimension of the representation of S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led by the partition. If the number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eds n/2, then an ERROR results. If n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a warning is given, but the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ed and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irreducible representation of Sp(2r)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a partition with not more than 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or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culates the dimension of the representation of 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led by the partition. If the su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o parts of the conjugate partition exceeds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irreducible representation of O(n) is lab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artition for which the sum of the first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conjugate does not excee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o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so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culates the dimension of the representation of S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led by the partition. If the number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eds n/2, then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irreducible representation of SO(n)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a partition with not more than [n/2] par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if n is even then two inequivalent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ations correspond to each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ctly n/2 parts. (These two repres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ually distinguished by the use of + or 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partition label.) However, the two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ations labelled by partitions with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/2 non-zero parts are of the same dimensi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current purposes, using the partition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n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pn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culates the dimension of the spin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(n) (the Pin(n) group) labelled by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ERROR results if the number of parts exceeds 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irreducible spin representation of 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labelled by a partition for which the number of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not exceed n. In fact, for n od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rther representations of Pin(n): the assoc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ose for which the number of parts does not exceed 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ever as two-valued representations of O(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in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n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sn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culates the dimension of the spin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(n) (the Spin(n) group) labelled by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number of parts exceeds n/2, then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n odd, each irreducible spin representation of S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labelled by a partition with not more than [n/2]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n even, each irreducible spin representation of S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one of two labelled by a partition with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/2 parts. (These two representatio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inguished by the use of + or - subscri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tition label.) However, for n even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equivalent irreducible representation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a partition are of the same dimension and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purposes, using the partition label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 to calculate standard tableaux for the class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l_tabl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l_tableaux (OP n, OP partition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et of standard tableaux ("semi-stand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GL(n), returning a LIST of TABLEAUX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returned if partition has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number of standard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_tabl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p_tableaux (OP n, OP partition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et of standard tableaux for Sp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ing a LIST of TABLEAUX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returned if partition has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number of standard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_tabl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r_tableaux (OP n, OP partition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et of standard tableaux for O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ing a LIST of TABLEAUX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returned if partition is not a valid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number of standard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o_tabl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so_tableaux (OP n, OP partition, INT flag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et of standard tableaux for SO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ing a LIST of TABLEAUX in list.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if n is even and partition has exactly n/2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lag=+1 or -1, it choos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ations labelled by the parti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returned if partition has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number of standard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n_tabl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n_tableaux (OP n, OP partition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et of standard spinor-tableaux for O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ing a LIST of MONOM in list. Each MON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TABLEAUX as each component. The koeff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 one column and contains the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 (spin) boxes, while the self TABLEAU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tries from the whole (tensor)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returned if partition has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number of standard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n_tabl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n_tableaux (OP n, OP partition, INT flag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et of standard spinor-tableaux for SO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ing a LIST of MONOM in list. Each MON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TABLEAUX as each component. The koeff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 one column and contains the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 (spin) boxes, while the self TABLEAU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tries from the whole (tensor) boxes.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only if n is even. For flag=+1 or -1,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ween the two representations labe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ti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returned if partition has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number of standard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 to calculate characters for the class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l_character (OP n, OP partition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character of the representation of G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led by partition. This is the Sch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returned as a POLYNOM object 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returned if partition has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p_character (OP n, OP partition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character of the representation of S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led by partition. It is returned as a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in character. ERROR returned if part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r_character (OP n, OP partition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character of the representation of 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led by partition. It is returned as a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in character. ERROR returned if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a valid representation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o_character (OP n, OP partition, INT flag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character of the representation of S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belled by partition. It is returned as a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in character. flag is used only if n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artition has exactly n/2 parts. For flag=+1 or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chooses between the two representations lab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artition in this case. ERROR returned if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n_character (OP n, OP partition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pin character of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(n) labelled by partition.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NOM object in character, where each ex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the actual exponent which is an half odd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returned if partition has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n_character (OP n, OP partition, INT flag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pin character of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(n) labelled by partition.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NOM object in character, where each ex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the actual exponent which is an half odd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 is used only if partition has exactly n/2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flag=+1 or -1, it choos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ations labelled by the parti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returned if partition has too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follows a list of prototypes for the routin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 to calculate dimensions of the class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l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r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o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n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n_dimension (OP n, OP partition, OP d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 to calculate standard tableaux for the class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l_tableaux (OP n, OP partition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_tableaux (OP n, OP partition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r_tableaux (OP n, OP partition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o_tableaux (OP n, OP partition, INT flag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n_tableaux (OP n, OP partition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n_tableaux (OP n, OP partition, INT flag, OP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 to calculate characters for the class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l_character (OP n, OP partition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_character (OP n, OP partition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r_character (OP n, OP partition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o_character (OP n, OP partition, INT flag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n_character (OP n, OP partition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n_character (OP n, OP partition, INT flag, OP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follow brief descriptions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 is written in the C languag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 object orient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_EX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first requests the user for a value of n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. These values are sent in turn to each of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routines above (for some they may be invalid)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mension of the irreducible representation labe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, for each case: GL(n), Sp(n), O(n), SO(n), spin O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 SO(n).  After each call, the resul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_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first requests the user for a value of n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. The user is then asked for which classic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(n), Sp(n), O(n), SO(n), spin O(n), or spin SO(n), s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culate the set of standard tableaux. If necess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specification is also requested. The standard tableau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ogether with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_EX3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first requests the user for a value of n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. The user is then asked for which classic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(n), Sp(n), O(n), SO(n), spin O(n), or spin SO(n), she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character. If necessary, the +/- specific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ed. The character is the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revor Welsh, Bayreuth,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