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50168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7295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96011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124569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