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21726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397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74486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19594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06471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85233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35715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37508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8326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84014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44253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17935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1534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31160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1644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14132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10702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75737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21047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52360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01526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76837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23769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85228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9775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24933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46900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33476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86307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74468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7547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54411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22074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12562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00866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26959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94298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98371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97952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