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69567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77457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12251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10385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819794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88628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28989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53472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10476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99871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83302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41119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60810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64006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7324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06726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17846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93153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76006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79538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27695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57091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48991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89957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54288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54834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47122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70933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63943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06178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24373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83520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21672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17440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98107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75651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17208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41796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50834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