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40529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7905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21297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54679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92447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6425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9003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02664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1138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68668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3690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34402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36734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63553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04394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1379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5891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34880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907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08721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7410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0068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77093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71495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20304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53095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5741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97855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14191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77417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2360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17236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265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4094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9089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69715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17640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1468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3644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