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55306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87419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20483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85447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41774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98838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78862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10430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0157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05645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51164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92702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85716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62157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07700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73948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6613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32350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49643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23911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4759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456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00081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28638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58023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25595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24148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51133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47617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08068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89199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33633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23323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07622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11936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1004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99972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09768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77299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