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18061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885405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