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93788665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96845834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