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45153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92338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84259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