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41467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90384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41183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