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45282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93942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017229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70653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