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86191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18314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9061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48336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