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45215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43749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