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2946131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29461316"/>
      <w:bookmarkStart w:id="1" w:name="__Fieldmark__0_192946131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