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27392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5962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85461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26134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