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12966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404143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22880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15749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