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5235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2607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98561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2103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