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76463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46875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55382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29224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