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P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PSUBSET s ==&gt; (CARD t) &lt; 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