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CIRC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h. (abs h) &lt; ((abs y) - (abs x)) ==&gt; (abs(x + h)) &lt; (ab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