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natural number nume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either a unary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`SUC n`}, {`PRE n`} or {`FACT n`} for a numeral {n}, or a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m &lt; n`},  {`m &lt;= n`},  {`m &gt; n`}, {`m &gt;= n`} or {`m = n`}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ion {`m + n`},  {`m - n`}, {`m * n`},  {`m EXP n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m DIV n`} or {`m MOD n`} applied to numerals {m} and {n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D_CONV} will `reduce' it and return a theorem asserting its equ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D_CONV tm} fails if {tm} is not of one of the for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1089 &lt; 22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&lt; 223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FACT 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11 = 399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mediate operands must be numerals. For deeper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erals, use {NUM_REDUCE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(432 - 234) + 19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REWRITES_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(432 - 234) + 19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32 - 234 + 198 =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is `one-step' reduction is not usually especially useful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 conversion {conv} for some other operator on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incorporate it into {NUM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_REDUCE_CONV' = DEPTH_CONV(REAL_RA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L_CONV, NUM_SUB_CONV, NUM_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