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 :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he tactics in a given list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actics {[t1; ... ;tn]}, and a goal {g},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} applies each tactic in sequenc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generated by the previous one. This can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[t1;...;tn] = t1 THEN ... THE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tactic list is empty, the resulting tactic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EVERY} to a tactic list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f any of the component tactic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{EVERY} instead of {THEN}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ally inferior. {EVERY} is more useful when appli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generated b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P_EVERY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