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73706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556491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