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7666943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7426295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1247714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5296083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6636487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0874239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4890462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991205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9368550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3963277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5225559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