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c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autolink_example}{Autolin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restypedef_8cpp}{Typedef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output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