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661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810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9044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4835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