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290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9906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831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841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