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956210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1935144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