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28043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12734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7583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76232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