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544860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556998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872430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955732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