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57059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29114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