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470252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47025252"/>
            <w:bookmarkStart w:id="1" w:name="__Fieldmark__0_34470252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