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89076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2236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86372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