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74525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2983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31204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394560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