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2158313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0532308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