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4373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8395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58967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7436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01559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85805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874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17510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69726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0758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16364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84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48604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81213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82932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9878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28661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73845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8806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86445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7683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0519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4699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6659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70240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06217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12099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49541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05127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7440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6368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05997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9389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8566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09000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50975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10840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5034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1470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