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7307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89346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1080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33482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74899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87539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82990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93360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95040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41280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40566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45876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27834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28648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07189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11045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59816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9846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59280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6853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75960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82496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63281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5588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2250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22798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79568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04899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09022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88695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05018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6215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72133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64773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3372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20508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8041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31580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29986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