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9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8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977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414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63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37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718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6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631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57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32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368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977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83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447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