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03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21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46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69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353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15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42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14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61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91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30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865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44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04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12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388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69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