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198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193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819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150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367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751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258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072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041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544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132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274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145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