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971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789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322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133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813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25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350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183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149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892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32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836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591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57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158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