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59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7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26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0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748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069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680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20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27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28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3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8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924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53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16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2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62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