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174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6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023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68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732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85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255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7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716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729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1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42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56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