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2032075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3711802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970480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