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95433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57367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