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068410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629912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964873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