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77438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51867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89819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