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lib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ate is an implementation of a codec for the Kate bitstre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ibkate may be found at &lt;http://libkate.googlecode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a timed text codec designed f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gg bitstream. It was originally designed for karaok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documented \ref Format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HOWTO "HOWTO" page shows how to use Kate stream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such as movie subtitles, or song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ate is thread safe, with the usual caveat that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ss a given kate stream at the same time (eg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use libkate at the same time, provided they acc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Support "here" for a list of software with K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igh_8c-example.html"&gt;high level de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decoding_8c-example.html"&gt;de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encoding_8c-example.html"&gt;en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hig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ecod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encodi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