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09695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06743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73036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74569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