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88196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50785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07599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