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0952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7527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09452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9741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