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14124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1412449"/>
      <w:bookmarkStart w:id="1" w:name="__Fieldmark__0_17514124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