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4416136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8908964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3091175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0110852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