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ndle : (* signal -&gt; (* -&gt; void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signal handler with a particula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ndle s h} associates the signal handler {h} with the signal 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ever {s} is raised {h}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signal, sig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