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42367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02597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43604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71234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