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964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502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600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74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