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97165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06940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26151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