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3286175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5371041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