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55674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65306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56542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21478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