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3659401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58113240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4810996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5352907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