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60767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15712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3460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59795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