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020590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467257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852378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253935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