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499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2914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3104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6101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