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60263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8375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41564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43888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