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502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97035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22400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92588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