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0506466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4012784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