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76864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2865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0121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95910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